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       Scuola primaria “Marco Polo”, Egna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V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</w:r>
      <w:r>
        <w:rPr>
          <w:rFonts w:cs="Verdana" w:ascii="Verdana" w:hAnsi="Verdana"/>
          <w:b/>
          <w:sz w:val="22"/>
          <w:szCs w:val="22"/>
        </w:rPr>
        <w:t>CURRICOLO DIGITAL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Insegnante</w:t>
        <w:tab/>
        <w:tab/>
        <w:t>Elena Fumagal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Ambito di competenza </w:t>
            </w:r>
            <w:r>
              <w:rPr>
                <w:rFonts w:cs="DejaVu Sans;Times New Roman" w:ascii="Verdana" w:hAnsi="Verdana"/>
                <w:i/>
                <w:iCs/>
                <w:sz w:val="20"/>
                <w:szCs w:val="20"/>
                <w:lang w:bidi="zxx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taliano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toria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Geografia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ittadinanza e Costituzione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Arte e immagine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rpo e moviment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DejaVu Sans;Times New Roman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/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  <w:t>Italiano</w:t>
            </w: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: testi sulle uscite didattiche effettuate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/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  <w:t>Storia</w:t>
            </w: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: mappe concettuali sui quadri di civiltà presi in esame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/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  <w:t>Geografia</w:t>
            </w: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: ricerca di carte fisiche politiche, tematiche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/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  <w:t>Cittadinanza e Costituzione</w:t>
            </w: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: norme comportamentali condivise in ambito scolastico ed extrascolastico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/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  <w:t>Arte e immagine</w:t>
            </w: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: ricerca di immagini da rielaborare con particolare riferimento alle opere di Albrecht Dürer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/>
            </w:pPr>
            <w:r>
              <w:rPr>
                <w:rFonts w:cs="DejaVu Sans;Times New Roman" w:ascii="Verdana" w:hAnsi="Verdana"/>
                <w:b/>
                <w:sz w:val="22"/>
                <w:szCs w:val="22"/>
                <w:lang w:bidi="zxx"/>
              </w:rPr>
              <w:t>Corpo e movimento</w:t>
            </w: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: regole che disciplinano diverse attività sportive e giochi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1860" w:leader="none"/>
              </w:tabs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ab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DejaVu Sans;Times New Roman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e II quadrimestre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Utilizzo del laboratorio di informatica, con cadenza settimanale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Progetto ”Aiutami a fare da solo”, laboratorio informatico volto all’acquisizione di una basilare alfabetizzazione tecnologica legata all’uso degli strumenti compensativi ( progetto rivolto agli alunni con diagnosi, valutazione e difficoltà d’apprendimento)</w:t>
            </w:r>
          </w:p>
          <w:p>
            <w:pPr>
              <w:pStyle w:val="Normal"/>
              <w:jc w:val="center"/>
              <w:rPr/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nizio: mese di gennaio 2011, 3 h al giorno, due volte in settimana, per un totale di 30 ore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ab/>
            </w:r>
          </w:p>
          <w:p>
            <w:pPr>
              <w:pStyle w:val="Normal"/>
              <w:jc w:val="right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inux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upermappe e Superquaderno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Testi individuali di diverso tipo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crittura collaborativa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Mappe di carattere storico e geografico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Ricerche in ambito antropologico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Ricerca di immagini ed elaborazione delle stesse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DejaVu Sans;Times New Roman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 xml:space="preserve">Le attività svolte in laboratorio avranno come obiettivo l’acquisizione di una basilare alfabetizzazione tecnologica e condurranno gli alunni alla conoscenza e all’uso di: </w:t>
            </w:r>
          </w:p>
          <w:p>
            <w:pPr>
              <w:pStyle w:val="Contenutotabella"/>
              <w:jc w:val="right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principali parti e funzioni del computer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funzioni di base di un personal computer e di un sistema operativo: le icone, le finestre di dialogo le cartelle, i file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emplici programmi di grafica e/o giochi didattici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Funzioni di base dei programmi di videoscrittura per la produzione di semplici testi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stampa dei documenti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Navigazione in una rete locale, accesso alle risorse condivise, scambio di documenti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Navigazione in internet: le regole e la responsabilità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Motori di ricerca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posta elettronica per lo scambio di semplici messagg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Liberation Sans;Arial"/>
    </w:rPr>
  </w:style>
  <w:style w:type="character" w:styleId="WW8Num1z1">
    <w:name w:val="WW8Num1z1"/>
    <w:qFormat/>
    <w:rPr>
      <w:rFonts w:ascii="OpenSymbol;Arial Unicode MS" w:hAnsi="OpenSymbol;Arial Unicode MS" w:cs="Liberation Sans;Aria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Laura - Anna</cp:lastModifiedBy>
  <dcterms:modified xsi:type="dcterms:W3CDTF">2010-12-09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